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47650</wp:posOffset>
            </wp:positionV>
            <wp:extent cx="786130" cy="690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«ВАВОЖСКОЕ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«ВАВОЖ» МУНИЦИПАЛ КЫЛДЫТЭТЛЭН АДМИНИСТРАЦИЕЗ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Вавожское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от 10 июня 2013года                           с.Вавож                                                 № 6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месячника безопасности людей на водных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х на территории муниципального образования «Вавожское»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3 год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 исполнение Плана основных мероприятий муниципального образования «Вавожское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, руководствуясь Уставом муниципального образования "Вавожское", 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«Вавожское» постановляет: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ериод с 10 июня по 31 августа 2013 года провести на территории муниципального образования «Вавожское» Месячник безопасности людей на водных объектах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лан проведения Месячника безопасности людей на водных объектах в муниципальном образовании «Вавожское» в 2013 году (приложение №1)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рекомендации по проведению Месячника безопасности людей на водных объектах в муниципальном образовании «Вавожское» в 2013 году (приложение №2)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рганизовать работу по подготовке и проведению Месячника безопасности людей на водных объектах на подведомственной территории и предоставить до 10 июня 2013 года в Администрацию Вавожского района планы по проведению мероприятий. По окончании Месячника направить до 6 сентября 2013 года отчеты в отдел по делам ГО и ЧС Администрации Вавожского района о проведенных мероприятиях с указанием количества и численности привлеченных людей, участвующих в Месячник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Создать комиссию по проведению Месячника безопасности людей на водных объектах (приложение №3)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Style14"/>
        <w:rPr/>
      </w:pPr>
      <w:r>
        <w:rPr>
          <w:sz w:val="28"/>
          <w:szCs w:val="28"/>
        </w:rPr>
        <w:t>образования «Вавожское»</w:t>
        <w:tab/>
        <w:tab/>
        <w:t xml:space="preserve">                    </w:t>
        <w:tab/>
        <w:tab/>
        <w:tab/>
        <w:t xml:space="preserve">    В.Б. 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25:00Z</dcterms:created>
  <dc:creator>ADmin</dc:creator>
  <dc:description/>
  <cp:keywords/>
  <dc:language>en-US</dc:language>
  <cp:lastModifiedBy>COMP5</cp:lastModifiedBy>
  <cp:lastPrinted>2013-06-13T08:29:00Z</cp:lastPrinted>
  <dcterms:modified xsi:type="dcterms:W3CDTF">2013-06-13T04:29:00Z</dcterms:modified>
  <cp:revision>5</cp:revision>
  <dc:subject/>
  <dc:title>ПОСТАНОВЛЕНИЕ</dc:title>
</cp:coreProperties>
</file>